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702"/>
        <w:gridCol w:w="1770"/>
        <w:gridCol w:w="1695"/>
        <w:gridCol w:w="1785"/>
        <w:gridCol w:w="1935"/>
        <w:gridCol w:w="1788"/>
        <w:gridCol w:w="1672"/>
      </w:tblGrid>
      <w:tr>
        <w:trPr>
          <w:trHeight w:val="1617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9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3.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6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4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6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5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194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2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31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5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2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</w:tr>
      <w:tr>
        <w:trPr>
          <w:trHeight w:val="1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.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2"/>
                <w:szCs w:val="2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.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.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馨园书香餐厅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18-07-08T13:55:00Z</cp:lastPrinted>
  <dcterms:modified xsi:type="dcterms:W3CDTF">2025-01-02T00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40AC0F1EA44478A70209129D7A1C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