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10"/>
        <w:gridCol w:w="1740"/>
        <w:gridCol w:w="1695"/>
        <w:gridCol w:w="1573"/>
        <w:gridCol w:w="1771"/>
        <w:gridCol w:w="1771"/>
        <w:gridCol w:w="1777"/>
      </w:tblGrid>
      <w:tr>
        <w:trPr>
          <w:trHeight w:val="31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E1-E7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集体加工间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6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23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6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</w:tr>
      <w:tr>
        <w:trPr>
          <w:trHeight w:val="236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34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水吧＆便利店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26.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  <w:tr>
        <w:trPr>
          <w:trHeight w:val="216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2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美食园网点分布图五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1-03-17T01:2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0D1E90A6D4F518F171FE6DB6D2465</vt:lpwstr>
  </property>
  <property fmtid="{D5CDD505-2E9C-101B-9397-08002B2CF9AE}" pid="3" name="KSOProductBuildVer">
    <vt:lpwstr>2052-11.1.0.10356</vt:lpwstr>
  </property>
</Properties>
</file>