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710"/>
        <w:gridCol w:w="1740"/>
        <w:gridCol w:w="1695"/>
        <w:gridCol w:w="1573"/>
        <w:gridCol w:w="1771"/>
        <w:gridCol w:w="1771"/>
        <w:gridCol w:w="1777"/>
      </w:tblGrid>
      <w:tr>
        <w:trPr>
          <w:trHeight w:val="31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5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16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6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</w:tr>
      <w:tr>
        <w:trPr>
          <w:trHeight w:val="236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6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34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0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0"/>
                <w:lang w:eastAsia="zh-CN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216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10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0"/>
                <w:lang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明故宫校区美食园网点分布图五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0-12-11T03:1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